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3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>к Закону Республики Татарстан</w:t>
      </w:r>
    </w:p>
    <w:p>
      <w:pPr>
        <w:pStyle w:val="3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«О бюджете Фонда обязательного</w:t>
      </w:r>
    </w:p>
    <w:p>
      <w:pPr>
        <w:pStyle w:val="3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медицинского страхования</w:t>
      </w:r>
    </w:p>
    <w:p>
      <w:pPr>
        <w:pStyle w:val="3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Республики Татарстан на 2011 год</w:t>
      </w:r>
    </w:p>
    <w:p>
      <w:pPr>
        <w:pStyle w:val="3"/>
        <w:jc w:val="right"/>
        <w:rPr>
          <w:szCs w:val="28"/>
        </w:rPr>
      </w:pPr>
      <w:r>
        <w:rPr>
          <w:szCs w:val="28"/>
        </w:rPr>
        <w:t>и на плановый период 2012 и 2013 годов»</w:t>
      </w:r>
    </w:p>
    <w:p>
      <w:pPr>
        <w:pStyle w:val="3"/>
        <w:jc w:val="right"/>
        <w:rPr>
          <w:szCs w:val="28"/>
        </w:rPr>
      </w:pPr>
      <w:r>
        <w:rPr>
          <w:szCs w:val="28"/>
        </w:rPr>
      </w:r>
    </w:p>
    <w:tbl>
      <w:tblPr>
        <w:tblW w:w="9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2977"/>
        <w:gridCol w:w="17"/>
        <w:gridCol w:w="9"/>
      </w:tblGrid>
      <w:tr>
        <w:trPr>
          <w:trHeight w:val="420" w:hRule="atLeast"/>
          <w:cantSplit w:val="true"/>
        </w:trPr>
        <w:tc>
          <w:tcPr>
            <w:tcW w:w="9535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Межбюджетные трансферты, передаваемые бюджету Фонда обязательного медицинского страхования Республики Татарстан из бюджетов муниципальных районов и городских округов для реализации преимущественно одноканального финансирования учреждений здравоохранения через систему обязательного медицинского страхования, на 2012 год</w:t>
            </w:r>
          </w:p>
        </w:tc>
      </w:tr>
      <w:tr>
        <w:trPr>
          <w:trHeight w:val="390" w:hRule="atLeast"/>
          <w:cantSplit w:val="true"/>
        </w:trPr>
        <w:tc>
          <w:tcPr>
            <w:tcW w:w="953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6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(тыс. рублей)</w:t>
            </w:r>
          </w:p>
        </w:tc>
      </w:tr>
      <w:tr>
        <w:trPr>
          <w:trHeight w:val="810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именование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(городского округ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Агрыз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 230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Азнакаев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 183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Аксубаев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 672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Актаныш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 793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Алексеев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 916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Алькеев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 795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Альметьев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7 333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Апастов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 873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Ар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 168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Атни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 217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Бавли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 615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Балтаси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 263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Бугульми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1 269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Буи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 781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Верхнеусло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 499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Высокогор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 300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Дрожжанов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 634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Елабуж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9 210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Заи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 863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Зеленодоль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6 451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Кайбиц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 241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Камско-Устьи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 676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Кукмор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 209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Лаишев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 572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Лениногор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8 408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Мамадыш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 187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Менделеев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 585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Мензели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 510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Муслюмов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 514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Нижнекам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7 149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Новошешми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 340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Нурлат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 011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Пестречи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 591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ыбно-Слобод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 252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Саби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 093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Сарманов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 271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Спас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 308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Тетюш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 281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Тукаев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 906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Тюлячи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 014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Черемша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 393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Чистополь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3 511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Ютазинский муницип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 237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. Каза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79 416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. Набережные Чел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8 524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664 283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08:00Z</dcterms:created>
  <dc:creator>USER</dc:creator>
  <dc:description/>
  <cp:keywords/>
  <dc:language>en-US</dc:language>
  <cp:lastModifiedBy>USER</cp:lastModifiedBy>
  <dcterms:modified xsi:type="dcterms:W3CDTF">2010-11-29T13:09:00Z</dcterms:modified>
  <cp:revision>1</cp:revision>
  <dc:subject/>
  <dc:title>Приложение 10</dc:title>
</cp:coreProperties>
</file>